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4273709816"/>
            <w:bookmarkStart w:id="1" w:name="__Fieldmark__0_4273709816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4273709816"/>
            <w:bookmarkStart w:id="3" w:name="__Fieldmark__1_4273709816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Oe</cp:lastModifiedBy>
  <cp:lastPrinted>2005-08-16T21:33:00Z</cp:lastPrinted>
  <dcterms:modified xsi:type="dcterms:W3CDTF">2023-12-30T14:01:00Z</dcterms:modified>
  <cp:revision>7</cp:revision>
  <dc:subject/>
  <dc:title>Satzung und Ordnungen des DAB</dc:title>
</cp:coreProperties>
</file>